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Załącznik do wniosku o przyznanie pomocy Oś 4 Leader w ramach PROW 2007-2013 Działanie 413 Wdrażanie lokalnych strategii rozwoju dla </w:t>
      </w:r>
      <w:r>
        <w:rPr>
          <w:b/>
        </w:rPr>
        <w:t>„Małych projektów”</w:t>
      </w:r>
      <w:r>
        <w:rPr/>
        <w:t xml:space="preserve">, tj. operacji, które nie odpowiadają warunkom przyznania pomocy w ramach działania Osi 3, ale przyczyniają się do osiągnięcia celów tej osi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ZCZEGÓŁOWA CHARAKTERYSTYKA OPERACJ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czegółowy opis operacji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 miejscu tym należy przedstawić innowacyjność projektu, wskazać zasięg oddziaływania operacji, beneficjentów i partnerów operacji,  tworzenie nowych miejsc pracy, a także wskazać zgodność operacji  z celami LSR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ab/>
        <w:t xml:space="preserve">                     …………………………………………….</w:t>
      </w:r>
    </w:p>
    <w:p>
      <w:pPr>
        <w:pStyle w:val="Normal"/>
        <w:autoSpaceDE w:val="false"/>
        <w:rPr/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>Miejscowość, data</w:t>
        <w:tab/>
        <w:tab/>
        <w:tab/>
        <w:tab/>
        <w:tab/>
        <w:t xml:space="preserve">                podpis wnioskodawcy </w:t>
      </w:r>
    </w:p>
    <w:p>
      <w:pPr>
        <w:pStyle w:val="Normal"/>
        <w:tabs>
          <w:tab w:val="clear" w:pos="720"/>
          <w:tab w:val="left" w:pos="1049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4784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47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089352713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790522863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522687707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640147100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1768107821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809456470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0:0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15T2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